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gebra 2 &amp; Trigonometry</w:t>
        <w:tab/>
        <w:tab/>
        <w:tab/>
        <w:tab/>
        <w:tab/>
        <w:t>Name: 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e Exam: Chapter 20: Complex Numbers</w:t>
        <w:tab/>
        <w:tab/>
        <w:t xml:space="preserve">  Date: 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Perform the indicated operation(s) and write the answer in simplest terms of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a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b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Perform the indicated operation(s) and express the result in simplest </w:t>
      </w:r>
      <w:r>
        <w:rPr>
          <w:rFonts w:cs="Times New Roman" w:ascii="Times New Roman" w:hAnsi="Times New Roman"/>
          <w:i/>
          <w:sz w:val="28"/>
          <w:szCs w:val="28"/>
        </w:rPr>
        <w:t>a + bi</w:t>
      </w:r>
      <w:r>
        <w:rPr>
          <w:rFonts w:cs="Times New Roman" w:ascii="Times New Roman" w:hAnsi="Times New Roman"/>
          <w:sz w:val="28"/>
          <w:szCs w:val="28"/>
        </w:rPr>
        <w:t xml:space="preserve"> for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a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b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e>
        </m:d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d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e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f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Solve the following quadratic equations algebraically and express the roots in simplest </w:t>
      </w:r>
      <w:r>
        <w:rPr>
          <w:rFonts w:cs="Times New Roman" w:ascii="Times New Roman" w:hAnsi="Times New Roman"/>
          <w:i/>
          <w:sz w:val="28"/>
          <w:szCs w:val="28"/>
        </w:rPr>
        <w:t>a + bi</w:t>
      </w:r>
      <w:r>
        <w:rPr>
          <w:rFonts w:cs="Times New Roman" w:ascii="Times New Roman" w:hAnsi="Times New Roman"/>
          <w:sz w:val="28"/>
          <w:szCs w:val="28"/>
        </w:rPr>
        <w:t xml:space="preserve"> for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a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b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Write a quadratic equation with the given root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a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b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What are the sum </w:t>
      </w:r>
      <w:r>
        <w:rPr>
          <w:rFonts w:cs="Times New Roman" w:ascii="Times New Roman" w:hAnsi="Times New Roman"/>
          <w:b/>
          <w:i/>
          <w:sz w:val="28"/>
          <w:szCs w:val="28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product of the roots of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If the roots of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and one root is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, find the other root </w:t>
      </w:r>
      <w:r>
        <w:rPr>
          <w:rFonts w:cs="Times New Roman" w:ascii="Times New Roman" w:hAnsi="Times New Roman"/>
          <w:b/>
          <w:i/>
          <w:sz w:val="28"/>
          <w:szCs w:val="28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 Find all values of </w:t>
      </w:r>
      <w:r>
        <w:rPr>
          <w:rFonts w:cs="Times New Roman" w:ascii="Times New Roman" w:hAnsi="Times New Roman"/>
          <w:i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such that the roots of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are real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The roots of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ar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1) real, rational, and equal</w:t>
        <w:tab/>
        <w:tab/>
        <w:tab/>
        <w:t>(2) real, rational, and unequa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3) real, irrational, and unequal</w:t>
        <w:tab/>
        <w:tab/>
        <w:tab/>
        <w:t>(4) imaginar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The graph of the parabola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(1) is tangent to the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-axis</w:t>
        <w:tab/>
        <w:tab/>
        <w:tab/>
        <w:t xml:space="preserve">(2) intersects the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-axis at 2 points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(3) lies entirely above the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-axis</w:t>
        <w:tab/>
        <w:tab/>
        <w:tab/>
        <w:t xml:space="preserve">(4) lies entirely below the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-axi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. The roots of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are imaginary when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equal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1) -4</w:t>
        <w:tab/>
        <w:tab/>
        <w:tab/>
        <w:t>(2) -2</w:t>
        <w:tab/>
        <w:tab/>
        <w:tab/>
        <w:t>(3) 3</w:t>
        <w:tab/>
        <w:tab/>
        <w:tab/>
        <w:t>(4)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1. The graph of the solution set of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is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3190" cy="381635"/>
            <wp:effectExtent l="0" t="0" r="0" b="0"/>
            <wp:docPr id="1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Solve the following systems of equations algebraically and check graphically, if the graphs do not intersect, write “no real roots.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a. (1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b. (1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(2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(2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91655" cy="8771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877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44995" cy="9418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41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64680" cy="9438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1:29:00Z</dcterms:created>
  <dc:creator>Elizabeth</dc:creator>
  <dc:description/>
  <dc:language>en-US</dc:language>
  <cp:lastModifiedBy>Elizabeth Shenk</cp:lastModifiedBy>
  <dcterms:modified xsi:type="dcterms:W3CDTF">2010-12-19T01:29:00Z</dcterms:modified>
  <cp:revision>2</cp:revision>
  <dc:subject/>
  <dc:title/>
</cp:coreProperties>
</file>